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19 сентября 2013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491" w:type="dxa"/>
        <w:jc w:val="left"/>
        <w:tblInd w:w="-431" w:type="dxa"/>
        <w:tblLayout w:type="fixed"/>
        <w:tblCellMar>
          <w:top w:w="0" w:type="dxa"/>
          <w:left w:w="108" w:type="dxa"/>
          <w:bottom w:w="0" w:type="dxa"/>
          <w:right w:w="108" w:type="dxa"/>
        </w:tblCellMar>
      </w:tblPr>
      <w:tblGrid>
        <w:gridCol w:w="4254"/>
        <w:gridCol w:w="6237"/>
      </w:tblGrid>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1 – </w:t>
            </w:r>
            <w:r>
              <w:rPr>
                <w:rFonts w:cs="Times New Roman" w:ascii="Times New Roman" w:hAnsi="Times New Roman"/>
                <w:sz w:val="24"/>
                <w:szCs w:val="24"/>
              </w:rPr>
              <w:t>Помещения, расположенные по адресу: г. Ульяновск, ул. 12 Сентября, д. 9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4,24 кв.м. (помещения №1-4, 17-19, часть помещения № 5 площадью 2,2 кв.м, часть помещения № 6 площадью 4,2 кв.м, часть помещения №10 площадью 0,8 кв.м, часть помещения № 11 площадью 0,7 кв.м, часть помещения № 13 площадью 0,76 кв.м, часть помещения №14 площадью 1,24 кв.м, часть помещения 16 площадью 10,0 кв.м в подвале здания)</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Железнодорожная, д. 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2,86 кв.м. (помещения №1-8 - в подвале; помещения № 7,17,18, часть помещения № 6 площадью 1,36 кв.м., часть помещения № 9 площадью 0,5 кв.м., часть помещения № 10 площадью 0,5 кв.м., часть помещения № 11 площадью 0,5 кв.м., часть помещения № 12 площадью 0,5 кв.м. - на 1 этаже; помещения № 1-5,7,11, часть помещения №6 площадью 1,36 кв.м. - на 2 этаже</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Помещения, расположенные по адресу: г. Ульяновск, пр-т Ленинского Комсомола, д.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1 кв. м (5 этаж нежилого здания: помещение №9, часть помещения №42 площадью 5,2 кв. м)</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Лот №4</w:t>
            </w:r>
            <w:r>
              <w:rPr>
                <w:rFonts w:cs="Times New Roman" w:ascii="Times New Roman" w:hAnsi="Times New Roman"/>
                <w:sz w:val="24"/>
                <w:szCs w:val="24"/>
              </w:rPr>
              <w:t xml:space="preserve"> - Помещения, расположенные по адресу: г. Ульяновск, пр-т Ленинского Комсомола, д.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6,5 кв. м (5 этаж нежилого здания: помещения №11, 13, часть помещения №42 площадью 5,3 кв. м)</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ул. 12 Сентября, д. 91/1, </w:t>
      </w:r>
      <w:r>
        <w:rPr>
          <w:rFonts w:cs="Times New Roman" w:ascii="Times New Roman" w:hAnsi="Times New Roman"/>
          <w:bCs/>
          <w:sz w:val="24"/>
          <w:szCs w:val="24"/>
        </w:rPr>
        <w:t>для использования под оказание услуг населению (за исключением оказания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14,24 кв.м. (помещения №1-4, 17-19, часть помещения № 5 площадью 2,2 кв.м, часть помещения № 6 площадью 4,2 кв.м, часть помещения №10 площадью 0,8 кв.м, часть помещения № 11 площадью 0,7 кв.м, часть помещения № 13 площадью 0,76 кв.м, часть помещения №14 площадью 1,24 кв.м, часть помещения 16 площадью 10,0 кв.м в подвале зд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Под </w:t>
      </w:r>
      <w:r>
        <w:rPr>
          <w:rFonts w:cs="Times New Roman" w:ascii="Times New Roman" w:hAnsi="Times New Roman"/>
          <w:bCs/>
          <w:sz w:val="24"/>
          <w:szCs w:val="24"/>
        </w:rPr>
        <w:t>оказание услуг населению (за исключением оказания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95 96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19 192,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Ульяновская область, г. Ульяновск, ул. Железнодорожная, д. 12 для использования под </w:t>
      </w:r>
      <w:r>
        <w:rPr>
          <w:rFonts w:cs="Times New Roman" w:ascii="Times New Roman" w:hAnsi="Times New Roman"/>
          <w:bCs/>
          <w:sz w:val="24"/>
          <w:szCs w:val="24"/>
        </w:rPr>
        <w:t>оказание услуг населению (за исключением оказания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23,96 кв.м. (помещения №1-8 - в подвале; помещения № 7,17,18, часть помещения № 6 площадью 1,36 кв.м., часть помещения № 9 площадью 0,5 кв.м., часть помещения № 10 площадью 0,5 кв.м., часть помещения № 11 площадью 0,5 кв.м., часть помещения № 12 площадью 0,5 кв.м. - на 1 этаже; помещения № 1-5,7,11, часть помещения №6 площадью 1,36 кв.м. - на 2 этаж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д </w:t>
      </w:r>
      <w:r>
        <w:rPr>
          <w:rFonts w:cs="Times New Roman" w:ascii="Times New Roman" w:hAnsi="Times New Roman"/>
          <w:bCs/>
          <w:sz w:val="24"/>
          <w:szCs w:val="24"/>
        </w:rPr>
        <w:t>оказание услуг населению (за исключением оказания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68 46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53 692,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пр-т Ленинского Комсомола, д. 41 для использования под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6,1 кв. м (5 этаж нежилого здания: помещение №9, часть помещения №42 площадью 5,2 кв.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склад.</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1 92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4 384,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пр-т Ленинского Комсомола, д. 41 для использования под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6,5 кв. м (5 этаж нежилого здания: помещения №11, 13, часть помещения №42 площадью 5,3 кв. 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склад.</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2 26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4 45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21 августа 2013 г. по 16 сентября 2013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21» августа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17" сентября 2013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pPr>
      <w:r>
        <w:rPr>
          <w:rFonts w:cs="Times New Roman" w:ascii="Times New Roman" w:hAnsi="Times New Roman"/>
          <w:color w:val="0000FF"/>
          <w:sz w:val="24"/>
          <w:szCs w:val="24"/>
        </w:rPr>
        <w:t>4.1. Участником аукциона могут быть только субъекты малого и среднего предпринимательства (в отношении Лотов №2, №3, №4).</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2.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в отношении Лота №1)</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4 798,20 (Четыре тысячи семьсот девяносто восемь рублей 2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13 423,20 (Тринадцать тысяч четыреста двадцать три рубля 2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1 096,20 (Одна тысяча девяносто шесть рублей 2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1 113,00 (Одна тысяча сто тринадцать рублей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18"  сентября 2013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19" сентября 2013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1 – </w:t>
            </w:r>
            <w:r>
              <w:rPr>
                <w:rFonts w:cs="Times New Roman" w:ascii="Times New Roman" w:hAnsi="Times New Roman"/>
                <w:sz w:val="24"/>
                <w:szCs w:val="24"/>
              </w:rPr>
              <w:t>Помещения, расположенные по адресу: г. Ульяновск, ул. 12 Сентября, д. 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9 19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21 августа 2013 г. по 16 сентября 2013 г.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Железнодорожная, д. 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53 69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Помещения, расположенные по адресу: г. Ульяновск, пр-т Ленинского Комсомола, д.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4 384,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Лот №4</w:t>
            </w:r>
            <w:r>
              <w:rPr>
                <w:rFonts w:cs="Times New Roman" w:ascii="Times New Roman" w:hAnsi="Times New Roman"/>
                <w:sz w:val="24"/>
                <w:szCs w:val="24"/>
              </w:rPr>
              <w:t xml:space="preserve"> - Помещения, расположенные по адресу: г. Ульяновск, пр-т Ленинского Комсомола, д.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4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ул. 12 Сентября, д.91/1  для использования под оказание услуг населению.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114,24 кв.м. (помещения №1-4, 17-19, часть помещения № 5 площадью 2,2 кв.м, часть помещения № 6 площадью 4,2 кв.м, часть помещения №10 площадью 0,8 кв.м, часть помещения № 11 площадью 0,7 кв.м, часть помещения № 13 площадью 0,76 кв.м, часть помещения №14 площадью 1,24 кв.м, часть помещения 16 площадью 10,0 кв.м в подвале здания).</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й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истема отопления в рабочем состоян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еревянные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и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4">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ул. Железнодорожная, д.12  для использования под оказание услуг населению.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123,96 кв.м. (помещения №1-8 - в подвале; помещения № 7,17,18, часть помещения № 6 площадью 1,36 кв.м., часть помещения № 9 площадью 0,5 кв.м., часть помещения № 10 площадью 0,5 кв.м., часть помещения № 11 площадью 0,5 кв.м., часть помещения № 12 площадью 0,5 кв.м. - на 1 этаже; помещения № 1-5,7,11, часть помещения №6 площадью 1,36 кв.м. - на 2 этаже.</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ind w:firstLine="540"/>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й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истема отопления в рабочем состоян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еревянные без повре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и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24.07.2013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пр-т Ленинского Комсомола, д.41 для использования под склад.</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26,1 кв. м (5 этаж нежилого здания: помещение №9, часть помещения №42 площадью 5,2 кв. 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стены оклеены обоями без повреждений;</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полы покрыты линолеумом без повреждений;</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отолок побелен.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система электроснабжения в рабоче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ные заполнения металлические с врезными замкам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24.07.2013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пр-т Ленинского Комсомола, д.41 для использования под склад.</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26,5 кв. м (5 этаж нежилого здания: помещения №11, 13, часть помещения №42 площадью 5,3 кв. 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стены оклеены обоями без повреждений;</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полы покрыты линолеумом без повреждений;</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отолок побелен.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система электроснабжения в рабоче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ные заполнения металлические с врезными замкам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7">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 сентя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 сентя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 w:ascii="Times New Roman" w:hAnsi="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 w:ascii="Times New Roman" w:hAnsi="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икропредприятия - 6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алые предприятия - 40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2</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4"/>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yperlink" Target="mailto:kugi@inbox.ru" TargetMode="External"/><Relationship Id="rId5" Type="http://schemas.openxmlformats.org/officeDocument/2006/relationships/hyperlink" Target="mailto:kugi@inbox.ru" TargetMode="External"/><Relationship Id="rId6" Type="http://schemas.openxmlformats.org/officeDocument/2006/relationships/hyperlink" Target="mailto:kugi@inbox.ru" TargetMode="External"/><Relationship Id="rId7" Type="http://schemas.openxmlformats.org/officeDocument/2006/relationships/hyperlink" Target="mailto:kugi@inbo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пользователь</cp:lastModifiedBy>
  <cp:lastPrinted>2013-08-15T16:13:00Z</cp:lastPrinted>
  <dcterms:modified xsi:type="dcterms:W3CDTF">2013-08-20T09:42:00Z</dcterms:modified>
  <cp:revision>28</cp:revision>
  <dc:subject/>
  <dc:title>УТВЕРЖДАЮ</dc:title>
</cp:coreProperties>
</file>